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откинска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01.202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аспор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 паспорта подпрограмм муниципальной программы  муниципального образования «Город Воткинск» «Управление муниципальными финанса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В паспорте муниципальной программы муниципального образования «Город Воткинск»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здел 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за счет средств бюджета   муниципального образования «Город Воткинск» составит  792 190,5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814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61 495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 - 62 142,8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- 74 923,9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 - 93 625,4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95 847,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7 282,6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36 786,9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143 271,6 тыс.руб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за счет средств бюджета муниципального образования «Город Воткинск» подлежит уточнению в рамках бюджетного цикла.</w:t>
              <w:br/>
              <w:t xml:space="preserve">     На реализацию мероприятий муниципальной 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Сбалансированность бюджета муниципального образования «Город Воткинск» в соответствии с требованиями Бюджет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йской Федерации; доля  налоговых и неналоговых доходов бюджета в общем объеме собственных доходов бюджета (без учета субвенций) в 2020-2022г.г. - 82,81%; формирование бюджета по принципу программно-целевого планирования. Определение финансовых условий на долгосрочную перспективу для решения задач социально-экономического развития муниципального образования «Город Воткинск».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 налоговых и неналоговых доходов бюджета муниципального образования «Город Воткинск»: 2023г. - 686 170,1 тыс.руб., 2024г. - 945 685,6 тыс.руб.,  2025г. - 1 130 711,2 тыс.руб., 2026г. - 1 184 750,0 тыс.руб., 2027г. - 1 244 566,0 тыс.руб., 2028г. - 1 336 022,0 тыс.руб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 - не более 10%. 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здание условий для повышения эффективности управления  муниципальными финансами в муниципальном образовании «Город Воткинск»  для выполнения муниципальных функций и обеспечения потребностей граждан и общества в муниципальных услугах, повышения их доступности и качества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просроченной кредиторской задолженности бюджета муниципального образования «Город Воткинск» и  муниципальных 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 и целевых средств бюджета Удмуртской Республики) к расходам бюджета муниципального образования «Город Воткинск» не превысит в 2020-2022г. - 1 %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я просроченной кредиторской задолженности бюджета муниципального образования «Город Воткинск» и муниципальных учреждений муниципального образования «Город Воткинск»  в расходах бюджета муниципального образования «Город Воткинск» не превысит в 2023г. - 0,12 %, в 2024г. - 0,11 %, в  2025 - 0,1%, в 2026-2028г.г.-0,09% 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Доля расходов бюджета муниципального образования «Город Воткинск», формируемых в рамках муниципальных программ в 2020-2022 г.г. – не менее 96%,  в 2023г. – не менее – 98,9%, в 2024-2028г.г. – не менее 98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паспорте муниципальной подпрограммы муниципального образования «Город Воткинск» «Организация бюджетного процесса в  муниципальном образовании «Город Воткин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муниципального образования «Город Воткинск» оценивается в 790 679,7 тыс. руб.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697,6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0 561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62 130,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74 913,9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 году - 93 525,4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95 819,1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7 182,6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36 682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143 166,9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                                             </w:t>
              <w:br/>
              <w:t xml:space="preserve">     На реализацию муниципальной под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плана по налоговым и неналоговым доходам бюджета муниципального образования «Город Воткинск» за отчетный финансовый год - не менее 95 процентов  за исключением 2023 года, в 2023 году – не менее 100 процентов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сполнение расходных обязательств муниципального образования «Город Воткинск»  в соответствии с Решением Воткинской городской Думы о бюджете муниципального образования «Город Воткинск» - не менее 90 процент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 – 100%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упреждение и недопущение нарушений бюджетного законодательства, иных нормативных правовых актов, регулирующих бюджетные правоотношения. Привлечение к административной ответственности и (или) применение бюджетных мер принуждения в случаях выявления бюджетных правонарушени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ношение объема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к годовому объему до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учета безвозмездных поступлений - не более 100 процентов. Соблюдение ограничений по объему муниципального долга муниципального образования «Город Воткинск», установленных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тношение расходов на обслуживание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к объему рас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объема расходов, которые осуществляются за счет субвенций, предоставляемых из бюджетов бюджетной системы Российской Федерации) - не более 10 процентов. Соблюдение ограничений по расходам на обслуживание муниципального долга муниципального образования «Город Воткинск», установленных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тношение объема просроченной задолженности по долговым обязательств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к общему объему муниципального 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0 процентов. Недопущение просроченной задолженности по долговым обязательствам муниципального образования «Город Воткинск»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 паспорте муниципальной подпрограммы муниципального образования «Город Воткинск» «</w:t>
      </w:r>
      <w:r>
        <w:rPr>
          <w:color w:val="000000"/>
          <w:sz w:val="28"/>
          <w:szCs w:val="28"/>
        </w:rPr>
        <w:t>Повышение эффективности бюджетных расх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2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сурсное обеспечение  подпрограммы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68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ъем финансирования  подпрограммы за счет средст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юджета   муниципального образования «Город  Воткинск» оценивается  в  1 510,8 тыс.руб., в том числе:    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116,7 тыс.руб.,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934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12,5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- 1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- 10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- 28,2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- 10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7 году - 104,7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8 году - 104,7 тыс.руб.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реализацию муниципальной подпрограммы могут быть привлечены субсидии  из 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ценка качества управления муниципальными финансами – не ниже  степени «Надлежащее управление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исполнение бюджета муниципального образования «Город Воткинск» на основе программно-целевых принципов планирования, контроля и последующей оценки эффективности использования бюджетных средств.   Достижение повышения качества и доступности предоставляемых муниципальных услуг за счет:  изменения подходов к финансированию муниципальных учреждений, создания конкурентной среды в общественном секторе, создания условий для повышения эффективности расходов бюджета муниципального образования «Город Воткинск», повышения открытости информации о муниципальных финансах, деятельности организаций общественного сектора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редний уровень качества финансового менеджмента главных распорядителей средств бюджета муниципального образования «Город  Воткинск» в 2020-2022 годах - не ниже 80 процентов, в 2023-2028 годах - не ниже 85 процентов в целях  повышения качества управления муниципальными финанс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редний уровень качества управления муниципальными финансами по отношению к предыдущему году в 2020-2022 годах - не менее 39 процентов,  в 2023-2028 годах - не менее 65 процентов в целях обеспечение надлежащего качества управления муниципальными финансами муниципального образования «Город Воткинск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муниципального образования «Город Воткинск» к налоговым доходам бюджета муниципального образования «Город Воткинск» - не более 5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DA8959FF0DE697B8FF9C323A4BC0D9E2F8EFF8F69852E77EB3470F86N510H" TargetMode="External"/><Relationship Id="rId3" Type="http://schemas.openxmlformats.org/officeDocument/2006/relationships/hyperlink" Target="consultantplus://offline/ref=78DA8959FF0DE697B8FF9C323A4BC0D9E2F8EFF8F69852E77EB3470F86N510H" TargetMode="External"/><Relationship Id="rId4" Type="http://schemas.openxmlformats.org/officeDocument/2006/relationships/hyperlink" Target="consultantplus://offline/ref=78DA8959FF0DE697B8FF9C323A4BC0D9E2F8EFF8F69852E77EB3470F86N510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16:00Z</dcterms:created>
  <dc:creator>USER</dc:creator>
  <dc:description/>
  <cp:keywords/>
  <dc:language>en-US</dc:language>
  <cp:lastModifiedBy>USER</cp:lastModifiedBy>
  <cp:lastPrinted>2025-02-26T13:14:00Z</cp:lastPrinted>
  <dcterms:modified xsi:type="dcterms:W3CDTF">2026-02-26T05:34:00Z</dcterms:modified>
  <cp:revision>18</cp:revision>
  <dc:subject/>
  <dc:title/>
</cp:coreProperties>
</file>